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 w:bidi="ar-SA"/>
        </w:rPr>
        <w:t>达拉特旗第二中学餐厅设施设备采购项目变更参数的具体内容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color w:val="FF0000"/>
          <w:spacing w:val="1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FF0000"/>
          <w:spacing w:val="1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、主食库</w:t>
      </w:r>
      <w:r>
        <w:rPr>
          <w:rFonts w:eastAsia="仿宋" w:cs="仿宋" w:ascii="仿宋" w:hAnsi="仿宋"/>
          <w:color w:val="FF0000"/>
          <w:spacing w:val="10"/>
          <w:sz w:val="24"/>
          <w:szCs w:val="24"/>
          <w:lang w:val="en-US" w:eastAsia="zh-CN"/>
        </w:rPr>
        <w:t>-3</w:t>
      </w: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：储物柜、副食加工间</w:t>
      </w:r>
      <w:r>
        <w:rPr>
          <w:rFonts w:eastAsia="仿宋" w:cs="仿宋" w:ascii="仿宋" w:hAnsi="仿宋"/>
          <w:color w:val="FF0000"/>
          <w:spacing w:val="10"/>
          <w:sz w:val="24"/>
          <w:szCs w:val="24"/>
          <w:lang w:val="en-US" w:eastAsia="zh-CN"/>
        </w:rPr>
        <w:t>-8</w:t>
      </w: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：炉间拼台、主食加工</w:t>
      </w:r>
      <w:r>
        <w:rPr>
          <w:rFonts w:eastAsia="仿宋" w:cs="仿宋" w:ascii="仿宋" w:hAnsi="仿宋"/>
          <w:color w:val="FF0000"/>
          <w:spacing w:val="10"/>
          <w:sz w:val="24"/>
          <w:szCs w:val="24"/>
          <w:lang w:val="en-US" w:eastAsia="zh-CN"/>
        </w:rPr>
        <w:t>-17</w:t>
      </w: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：饼盘车、餐厅</w:t>
      </w:r>
      <w:r>
        <w:rPr>
          <w:rFonts w:eastAsia="仿宋" w:cs="仿宋" w:ascii="仿宋" w:hAnsi="仿宋"/>
          <w:color w:val="FF0000"/>
          <w:spacing w:val="10"/>
          <w:sz w:val="24"/>
          <w:szCs w:val="24"/>
          <w:lang w:val="en-US" w:eastAsia="zh-CN"/>
        </w:rPr>
        <w:t>-3</w:t>
      </w: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：饮水机</w:t>
      </w:r>
    </w:p>
    <w:p>
      <w:pPr>
        <w:pStyle w:val="Normal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原内容：化学成分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不少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种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重金属、甲醛释放量、苯、甲苯、二甲苯、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TVOC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产品有害物质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耐磨性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2000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转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),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六价铬、不小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种的抗菌性能和耐霉菌性能、不小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2000h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的乙酸盐雾试验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ASS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中性盐雾试验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NSS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的检验内容</w:t>
      </w:r>
    </w:p>
    <w:p>
      <w:pPr>
        <w:pStyle w:val="Normal"/>
        <w:rPr>
          <w:rFonts w:ascii="仿宋" w:hAnsi="仿宋" w:eastAsia="仿宋" w:cs="仿宋"/>
          <w:color w:val="FF0000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修改为：化学成分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不少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种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重金属、苯、甲苯、二甲苯、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TVOC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产品有害物质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耐磨性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2000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转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),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六价铬、不小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种的抗菌性能和耐霉菌性能、不小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480h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的乙酸盐雾试验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ASS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中性盐雾试验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NSS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的检验内容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color w:val="FF0000"/>
          <w:spacing w:val="1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、肉类粗加工</w:t>
      </w:r>
      <w:r>
        <w:rPr>
          <w:rFonts w:eastAsia="仿宋" w:cs="仿宋" w:ascii="仿宋" w:hAnsi="仿宋"/>
          <w:color w:val="FF0000"/>
          <w:spacing w:val="10"/>
          <w:sz w:val="24"/>
          <w:szCs w:val="24"/>
          <w:lang w:val="en-US" w:eastAsia="zh-CN"/>
        </w:rPr>
        <w:t>-6</w:t>
      </w: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：双层工作台、副食加工间</w:t>
      </w:r>
      <w:r>
        <w:rPr>
          <w:rFonts w:eastAsia="仿宋" w:cs="仿宋" w:ascii="仿宋" w:hAnsi="仿宋"/>
          <w:color w:val="FF0000"/>
          <w:spacing w:val="10"/>
          <w:sz w:val="24"/>
          <w:szCs w:val="24"/>
          <w:lang w:val="en-US" w:eastAsia="zh-CN"/>
        </w:rPr>
        <w:t>-5</w:t>
      </w: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：双通工作台</w:t>
      </w:r>
    </w:p>
    <w:p>
      <w:pPr>
        <w:pStyle w:val="Normal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原内容：化学成分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不少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种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重金属、甲醛释放量、苯、甲苯、二甲苯、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TVOC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产品有害物质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耐磨性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2000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转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),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六价铬、不小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种的抗菌性能和耐霉菌性能、不小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2000h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的乙酸盐雾试验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ASS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中性盐雾试验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NSS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的检验内容</w:t>
      </w:r>
    </w:p>
    <w:p>
      <w:pPr>
        <w:pStyle w:val="Normal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修改为：化学成分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不少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种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重金属、甲醛释放量、苯、甲苯、二甲苯、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TVOC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产品有害物质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耐磨性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2000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转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),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六价铬、不小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种的抗菌性能和耐霉菌性能、不小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480h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的乙酸盐雾试验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ASS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中性盐雾试验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NSS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的检验内容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color w:val="FF0000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厨杂</w:t>
      </w:r>
      <w:r>
        <w:rPr>
          <w:rFonts w:eastAsia="仿宋" w:cs="仿宋" w:ascii="仿宋" w:hAnsi="仿宋"/>
          <w:color w:val="FF0000"/>
          <w:spacing w:val="10"/>
          <w:sz w:val="24"/>
          <w:szCs w:val="24"/>
          <w:lang w:val="en-US" w:eastAsia="zh-CN"/>
        </w:rPr>
        <w:t>-19:</w:t>
      </w: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擀面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原内容：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产品有害物质（铅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Pb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镉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Cd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铬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Cr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汞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Hg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砷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As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钡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Ba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锑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Sb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硒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Se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含水率、甲醛释放量、树种鉴别（导管与管孔、轴向薄壁组织、木纤维、木射线、树胶道、其他特征、宏观特征、照片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样品实物、横切面、弦切面、径切面）、鉴别结果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修改为：产品有害物质、含水率、甲醛释放量、树种鉴别的检验内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FF0000"/>
          <w:spacing w:val="1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FF0000"/>
          <w:spacing w:val="1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更衣间</w:t>
      </w:r>
      <w:r>
        <w:rPr>
          <w:rFonts w:eastAsia="仿宋" w:cs="仿宋" w:ascii="仿宋" w:hAnsi="仿宋"/>
          <w:color w:val="FF0000"/>
          <w:spacing w:val="10"/>
          <w:sz w:val="24"/>
          <w:szCs w:val="24"/>
          <w:lang w:val="en-US" w:eastAsia="zh-CN"/>
        </w:rPr>
        <w:t>-1</w:t>
      </w: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更衣柜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原内容：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形状和位置公差（邻边垂直度、翘曲度、平整度、分缝、着地平稳性、位差度）外观性能要求的金属件（焊接件、喷涂层、电镀层、冲压件、铆接件）、木制件（虫蛀、贯通裂缝、腐朽材、节子、封边处理、树脂囊、斜纹材、倒棱、崩茬、表面装饰层）、理化性能要求的金属喷漆（塑）涂层（硬度、冲击强度、耐腐蚀、附着力）、金属电镀层（抗盐雾）、木制件表面贴面层（耐冷热循环、耐干热、耐湿热、耐划痕、耐污染性能、表面耐磨性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图案、表面耐磨性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素色、抗冲击、耐光色牢度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灰色样卡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安全性能要求（结构安全）、力学性能的柜类强度和耐久性（搁板弯曲试验、搁板支承件强度试验、顶板和底板静载荷试验、拉门猛开试验、结构和底架的强度试验、拉门垂直加载试验、拉门水平加载试验、拉门猛关试验、门锁、插销的强度试验、顶板、底板的持续加载试验、挂衣棍弯曲试验、挂衣棍支承件强度试验、拉门耐久性试验、联锁装置试验、跌落试验、搁板定位试验）、柜类稳定性（搁板水平加载稳定性、非固定柜空载稳定性试验、非固定柜加载稳定性试验、搁板垂直加载稳定性）、甲醛释放量、产品有害物质（铅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Pb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镉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Cd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铬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Cr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汞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Hg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砷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As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钡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Ba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锑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Sb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硒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Se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苯、甲苯和二甲苯、总挥发性有机化合物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TVOC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的检验内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修改为：外观性能要求的金属件（焊接件、喷涂层、电镀层、冲压件、铆接件）、木制件（虫蛀、贯通裂缝、腐朽材、节子、封边处理、树脂囊、斜纹材、倒棱、崩茬、表面装饰层）、理化性能要求的金属喷漆（塑）涂层（硬度、冲击强度、耐腐蚀、附着力）、金属电镀层（抗盐雾）、木制件表面贴面层（耐冷热循环、耐干热、耐湿热、耐划痕、耐污染性能、表面耐磨性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图案、表面耐磨性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素色、抗冲击、耐光色牢度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灰色样卡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安全性能要求（结构安全）、柜类稳定性（搁板水平加载稳定性、非固定柜空载稳定性试验、非固定柜加载稳定性试验、搁板垂直加载稳定性）、产品有害物质（铅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Pb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镉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Cd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铬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Cr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汞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Hg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砷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As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钡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Ba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锑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Sb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硒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Se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苯、甲苯和二甲苯、总挥发性有机化合物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TVOC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的检验内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原内容：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外观性能要求的金属件（喷涂层、电镀层）、理化性能要求的金属喷漆（塑）涂层（硬度、冲击强度、耐腐蚀、附着力）、金属电镀层（抗盐雾）、产品有害物质（铅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Pb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镉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Cd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铬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Cr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汞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Hg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砷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As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钡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Ba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锑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Sb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硒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Se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的检验内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修改为：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外观性能要求的金属件（喷涂层、电镀层）、理化性能要求的金属喷漆（塑）涂层（耐腐蚀、附着力）、金属电镀层（抗盐雾）、产品有害物质（铅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Pb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镉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Cd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铬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Cr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汞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Hg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砷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As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钡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Ba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锑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Sb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硒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(Se)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的检验内容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" w:hAnsi="仿宋" w:eastAsia="仿宋" w:cs="仿宋"/>
          <w:color w:val="FF0000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主食加工</w:t>
      </w:r>
      <w:r>
        <w:rPr>
          <w:rFonts w:eastAsia="仿宋" w:cs="仿宋" w:ascii="仿宋" w:hAnsi="仿宋"/>
          <w:color w:val="FF0000"/>
          <w:spacing w:val="10"/>
          <w:sz w:val="24"/>
          <w:szCs w:val="24"/>
          <w:lang w:val="en-US" w:eastAsia="zh-CN"/>
        </w:rPr>
        <w:t>-13:</w:t>
      </w:r>
      <w:r>
        <w:rPr>
          <w:rFonts w:ascii="仿宋" w:hAnsi="仿宋" w:cs="仿宋" w:eastAsia="仿宋"/>
          <w:color w:val="FF0000"/>
          <w:spacing w:val="10"/>
          <w:sz w:val="24"/>
          <w:szCs w:val="24"/>
          <w:lang w:val="en-US" w:eastAsia="zh-CN"/>
        </w:rPr>
        <w:t>厨房样品工作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原内容：规格不小于：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2400*700*800mm±1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台面采用≥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3mm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厚耐腐蚀优抗板台面制作。耐酸、耐碱、耐高温，坚固耐用，防潮、无细孔、不膨胀、不龟裂、不变形、不导电、便于维护及具有良好的承重性能。工作面安装补强撑，支架采用不小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φ38*1.3mm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的优质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201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不锈钢圆管焊接成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防滑地脚：采用环保塑料一次注塑成型，确保柜体稳定缓冲震动，减少柜体与地面的直接接触，避免因金属管脚磨损或划伤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★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 xml:space="preserve">厨房样品工作台的优抗板检测项目（提供专业检测机构出具的检验报告复印件，带 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CMA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或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 xml:space="preserve">CNAS 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标识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化学性能要求：参照“人造板及饰面人造板理化性能试验方法”进行检验：对乙酸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99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硫酸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98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磷酸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85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盐酸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37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铬酸、苯酚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90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硝酸银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氨水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28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硫化钠饱和液、氯化镁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0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氯仿、高锰酸钾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0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苯、甲酚、二甲基甲酰胺、碘酒、煤油、品红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苏丹红、四氢呋喃、甲基橙、氧化锌饱和液、萘、红茶、红药水、铬酸钾溶液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g/L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乙醇胺、液体石蜡、甲酸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80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柠檬酸、氢氧化钾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65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、氯乙烯基镁、丁酮、甲苯、丙三醇、乙醚、无水甲醇、乙酰丙酮、乙腈、环丙甲酮、己二酸二乙酯、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,2-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二氯乙烷、溴丙烷、异丁醇、二丙二醇甲醚、丙二醇、正十六烷、邻二甲苯、间二甲苯、正丙醇、三乙胺等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 xml:space="preserve">136 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 xml:space="preserve">种化学试剂进行检测，板材检验结果无明显变化，分级结果为 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 xml:space="preserve">5 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级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物理性能及甲醛性能：物理性能弯曲强度≥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37 MPa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，弯曲弹性模量≥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8700MPa,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表面耐磨性能：≥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450r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，未出现磨损，耐光色牢度：＞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级，耐水蒸气性能、耐龟裂性、耐湿热性能、耐干热性能等级均为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级，抗冲击性能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m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表面压痕直径＜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5.0mm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，板面握钉力≥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4050N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，浸渍剥离性能结果为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0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，体积电阻、表面电阻≤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4.7*1012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，耐臭氧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72h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外观无明显变化，静曲强度≥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37 MPa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，弹性模量≥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9880MPa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，尺寸稳定性纵向不大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0.04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、横向不大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0.05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，漆膜附着力达六级：切割边缘完全平滑，网格内无脱落。甲醛性能：甲醛释放量≤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0.007 mg/m³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提供通过耐化学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耐污检测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49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项化学试剂报告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燃烧性能达到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B1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C-s1,d0,t1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级，烟气毒性等级为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ZA3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级；水平燃烧符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HB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级、垂直燃符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V-0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级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检测依据《室内空气净化产品净化效果测定方法》，提供甲醛去除率、甲苯去除率的检测报告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甲醛去除率结果达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50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以上，甲苯去除率结果达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5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以上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台面参照抗病毒活性检测试验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检测结果达到以下结果：甲型流感病毒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H1N1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抗病毒活性值＞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.1.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抗病毒活性率＞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90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；甲型流感病毒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H3N2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抗病毒活性值＞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.1.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抗病毒活性率＞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90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；脊髓灰质炎病毒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-1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型疫苗株 抗病毒活性值≥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0.4.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抗病毒活性率＞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55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）抗霉抗菌检测：黑曲霉、土曲霉、宛氏拟青霉、绳状青霉、出芽短梗霉、球毛壳霉、长枝木霉等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种霉菌检测抗霉菌等级为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0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级。甲型溶血性链球群、粪肠球菌、鼠伤寒沙门氏菌、大肠埃希氏菌、白色念珠菌、铜绿假单胞菌、肺炎克雷伯氏菌、枯草芽孢杆菌、宋氏志贺氏菌、金黄色葡萄球菌、白色葡萄球菌、变异库克菌、肠沙门氏菌肠亚种、表皮葡萄球菌、海氏肠球菌、单核细胞增生李斯特氏菌、耐甲氧西林金黄色葡萄球菌等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7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种菌种抗菌率≥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99.99%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修改为：木面工作台，规格不小于：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1800*700*800mm±1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木案选用厚不小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50mm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优质樟子松木材，并经过干燥处理。工作面安装补强撑，支架采用不小于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φ38*1.3mm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的优质</w:t>
      </w: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  <w:t>201</w:t>
      </w: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不锈钢圆管焊接成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10"/>
          <w:sz w:val="24"/>
          <w:szCs w:val="24"/>
          <w:lang w:val="en-US" w:eastAsia="zh-CN"/>
        </w:rPr>
        <w:t>防滑地脚：采用环保塑料一次注塑成型，确保柜体稳定缓冲震动，减少柜体与地面的直接接触，避免因金属管脚磨损或划伤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pacing w:val="1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pacing w:val="1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3:15:22Z</dcterms:created>
  <dc:creator>Administrator</dc:creator>
  <dc:description/>
  <dc:language>en-US</dc:language>
  <cp:lastModifiedBy>BOOM</cp:lastModifiedBy>
  <cp:lastPrinted>2025-11-07T16:08:00Z</cp:lastPrinted>
  <dcterms:modified xsi:type="dcterms:W3CDTF">2025-11-07T08:0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F793E866C2490AA07D711283CE36B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NmNmQwYzIyZDdiYWM2ZTg4NjQ2NjNkOGFmMGRhZDAiLCJ1c2VySWQiOiIzMTQ3MTE4OTgifQ==</vt:lpwstr>
  </property>
</Properties>
</file>